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rPr>
      </w:pPr>
      <w:r>
        <w:rPr>
          <w:rFonts w:cs="Arial" w:ascii="Arial" w:hAnsi="Arial"/>
        </w:rPr>
        <w:t xml:space="preserve">There is no more need to delete each advertisement from the system and to upload it as new again, since during the upload of the advertisement the date of the modification changes automatically, and as default in the list of advertisements the advertisments appear according to the date of modification.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he deletion of advertisement has become unnecessary since they were also slowing the upload process.  Due to the deleteions the advertisements were always appearing on a new URL, and due to this the users were not able to save the URL.  If the advertisement is not deleted the URL remains the same.</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We will show through an example, how we expect the uploads in the future:</w:t>
      </w:r>
    </w:p>
    <w:p>
      <w:pPr>
        <w:pStyle w:val="Normal"/>
        <w:autoSpaceDE w:val="false"/>
        <w:rPr/>
      </w:pPr>
      <w:r>
        <w:rPr>
          <w:rFonts w:cs="Arial" w:ascii="Arial" w:hAnsi="Arial"/>
        </w:rPr>
        <w:t>Lets suppose, that we have 3 active advertisements, which have the unique ids of (source-system-id):</w:t>
      </w:r>
    </w:p>
    <w:p>
      <w:pPr>
        <w:pStyle w:val="Normal"/>
        <w:autoSpaceDE w:val="false"/>
        <w:rPr>
          <w:rFonts w:ascii="Arial" w:hAnsi="Arial" w:cs="Arial"/>
        </w:rPr>
      </w:pPr>
      <w:r>
        <w:rPr>
          <w:rFonts w:cs="Arial" w:ascii="Arial" w:hAnsi="Arial"/>
        </w:rPr>
        <w:t>hird_1, hird_2, hird_3</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Then in the XML, the following three advertisements need to be represented the following way:</w:t>
      </w:r>
    </w:p>
    <w:p>
      <w:pPr>
        <w:pStyle w:val="Normal"/>
        <w:autoSpaceDE w:val="false"/>
        <w:rPr>
          <w:rFonts w:ascii="Arial" w:hAnsi="Arial" w:cs="Arial"/>
        </w:rPr>
      </w:pPr>
      <w:r>
        <w:rPr>
          <w:rFonts w:cs="Arial" w:ascii="Arial" w:hAnsi="Arial"/>
        </w:rPr>
        <w:t>&lt;ad category="/ingatlan/telek/egyeb" region="/magyar/budapest/14ker" appears-at="2008.07.10 02:28:25" expires-at="2008.07.11 14:28:25" user-id="123456" index="3414" source-system-id="hird_1" status="1"&gt;</w:t>
      </w:r>
    </w:p>
    <w:p>
      <w:pPr>
        <w:pStyle w:val="Normal"/>
        <w:autoSpaceDE w:val="false"/>
        <w:rPr>
          <w:rFonts w:ascii="Arial" w:hAnsi="Arial" w:cs="Arial"/>
        </w:rPr>
      </w:pPr>
      <w:r>
        <w:rPr>
          <w:rFonts w:cs="Arial" w:ascii="Arial" w:hAnsi="Arial"/>
        </w:rPr>
        <w:t>&lt;ad category="/ingatlan/telek/egyeb" region="/magyar/budapest/14ker" appears-at="2008.07.10 02:28:25" expires-at="2008.07.11 14:28:25" user-id="123456" index="3414" source-system-id="hird_2" status="1"&gt;</w:t>
      </w:r>
    </w:p>
    <w:p>
      <w:pPr>
        <w:pStyle w:val="Normal"/>
        <w:autoSpaceDE w:val="false"/>
        <w:rPr>
          <w:rFonts w:ascii="Arial" w:hAnsi="Arial" w:cs="Arial"/>
        </w:rPr>
      </w:pPr>
      <w:r>
        <w:rPr>
          <w:rFonts w:cs="Arial" w:ascii="Arial" w:hAnsi="Arial"/>
        </w:rPr>
        <w:t>&lt;ad category="/ingatlan/telek/egyeb" region="/magyar/budapest/14ker" appears-at="2008.07.10 02:28:25" expires-at="2008.07.11 14:28:25" user-id="123456" index="3414" source-system-id="hird_3" status="1"&g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hen in the next days upload the 3 advertisements need to be represented the following way:</w:t>
      </w:r>
    </w:p>
    <w:p>
      <w:pPr>
        <w:pStyle w:val="Normal"/>
        <w:autoSpaceDE w:val="false"/>
        <w:rPr>
          <w:rFonts w:ascii="Arial" w:hAnsi="Arial" w:cs="Arial"/>
        </w:rPr>
      </w:pPr>
      <w:r>
        <w:rPr>
          <w:rFonts w:cs="Arial" w:ascii="Arial" w:hAnsi="Arial"/>
        </w:rPr>
        <w:t>&lt;ad category="/ingatlan/telek/egyeb" region="/magyar/budapest/14ker" appears-at="2008.07.10 02:28:25" expires-at="2008.07.11 14:28:25" user-id="123456" index="3414" source-system-id="hird_1" status="1"&gt;</w:t>
      </w:r>
    </w:p>
    <w:p>
      <w:pPr>
        <w:pStyle w:val="Normal"/>
        <w:autoSpaceDE w:val="false"/>
        <w:rPr>
          <w:rFonts w:ascii="Arial" w:hAnsi="Arial" w:cs="Arial"/>
        </w:rPr>
      </w:pPr>
      <w:r>
        <w:rPr>
          <w:rFonts w:cs="Arial" w:ascii="Arial" w:hAnsi="Arial"/>
        </w:rPr>
        <w:t>&lt;ad category="/ingatlan/telek/egyeb" region="/magyar/budapest/14ker" appears-at="2008.07.10 02:28:25" expires-at="2008.07.11 14:28:25" user-id="123456" index="3414" source-system-id="hird_2" status="1"&gt;</w:t>
      </w:r>
    </w:p>
    <w:p>
      <w:pPr>
        <w:pStyle w:val="Normal"/>
        <w:autoSpaceDE w:val="false"/>
        <w:rPr>
          <w:rFonts w:ascii="Arial" w:hAnsi="Arial" w:cs="Arial"/>
        </w:rPr>
      </w:pPr>
      <w:r>
        <w:rPr>
          <w:rFonts w:cs="Arial" w:ascii="Arial" w:hAnsi="Arial"/>
        </w:rPr>
        <w:t>&lt;ad category="/ingatlan/telek/egyeb" region="/magyar/budapest/14ker" appears-at="2008.07.10 02:28:25" expires-at="2008.07.11 14:28:25" user-id="123456" index="3414" source-system-id="hird_3" status="1"&gt;</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b/>
          <w:bCs/>
        </w:rPr>
        <w:t>The status="2" possibilitiy needs to be used only but ONLY in the case, if you want to delete the advertisement, otherwise please do not use it.</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Please modify the XML generation on your end accordingly.</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11:51:00Z</dcterms:created>
  <dc:creator>peter.torok</dc:creator>
  <dc:description/>
  <cp:keywords/>
  <dc:language>en-US</dc:language>
  <cp:lastModifiedBy>Kesthely Bence</cp:lastModifiedBy>
  <dcterms:modified xsi:type="dcterms:W3CDTF">2012-04-28T10:54:00Z</dcterms:modified>
  <cp:revision>3</cp:revision>
  <dc:subject/>
  <dc:title>Nincs már szükség minden egyes hirdetés letörlésére és újként történő feltöltésére, mert a feltöltéskor a hirdetés módosítási ideje automatikusan átállítódik, és a hirdetési listákban alapértelmezés szerint a módosítás ideje szerint rendezve jelennek meg</dc:title>
</cp:coreProperties>
</file>